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 986/2015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měna rozvrhu práce trestního úseku Obvodního soudu pro Prahu 2 na rok 2015 s účinností od 11.1.201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Ve věcech vyřizovaných soudcem Mgr. Ing. Márií Petrovkovou, JUDr. Ivou Fialovou, Ing. Mgr. Hanou Chaloupkovou a JUDr. Jiřím Horkým působí asistent soudce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gr. Anežka Pudilová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Změna rozvrhu práce je odůvodněna nástupem asistentky Mgr. Anežky Pudilové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raze dne 18.12.2015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gr. Soňa Burešová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předsedkyně soudu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právnost: Žof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sz w:val="24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45:00Z</dcterms:created>
  <dc:creator>Žofková Markéta</dc:creator>
  <dc:description/>
  <dc:language>en-US</dc:language>
  <cp:lastModifiedBy>Žofková Markéta</cp:lastModifiedBy>
  <dcterms:modified xsi:type="dcterms:W3CDTF">2015-12-22T09:49:00Z</dcterms:modified>
  <cp:revision>1</cp:revision>
  <dc:subject/>
  <dc:title/>
</cp:coreProperties>
</file>